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30566172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0» февраля 2012 г.                                                                              № 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«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210-ФЗ от 27.07.2010 г. «Об организации предоставления государственных и муниципальных услуг» и в целях доступности и качественного исполнения муниципальной услуги, обеспечения необходимых организационных и информационных условий предоставления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 Административный регламент предоставления муниципальной услуги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в эксплуатацию»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утвержденный постановлением Администрации муниципального района «Шилкинский район» от 22.06.2011 г. №901 согласно при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right="50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ивол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м Администрации муниципального района «Шилкинский район» от 10.02.2012 года № 18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свидетельство о соответствии построенного, реконструированного, отремонтированного объекта капитального строительства требованиям технических регламентов, подписанное лицом, осуществляющим строительство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7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идетельство о соответствии параметров построенного, реконструированного, отремонтированного объекта капитального строительства проектной документации и подписанное лицом, осуществляющим строительство (лицом, осуществляющим строительство, и застройщиком (заказчиком)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кт о соответствии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 абзаца второго пункта 3.1.3. раздела 3 изложить в следующей редакции: 1) заявление о выдаче разрешения на строительство (см. Приложение № 8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4.8.6. раздела 4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6. Личный прием граждан у Главы администрации осуществляется каждый понедельник с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часов,  возможна предварительная запись по телефону: 2-10-0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6. Приложение №1 к административному регламенту «Подготовка и выдача  разрешений на строительство, реконструкцию, капитальный ремонт объектов капитального строительства, а также на ввод объектов в эксплуатацию» изложить в следующей редакции: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4698" w:hRule="atLeast"/>
        </w:trPr>
        <w:tc>
          <w:tcPr>
            <w:tcW w:w="9445" w:type="dxa"/>
            <w:tcBorders/>
          </w:tcPr>
          <w:p>
            <w:pPr>
              <w:pStyle w:val="HTM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HTML1"/>
              <w:ind w:left="55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</w:r>
          </w:p>
          <w:p>
            <w:pPr>
              <w:pStyle w:val="Normal"/>
              <w:shd w:fill="FFFFFF" w:val="clear"/>
              <w:spacing w:lineRule="atLeast" w:line="32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1595</wp:posOffset>
                      </wp:positionV>
                      <wp:extent cx="3314700" cy="163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63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е администрации муниципального района «Шилкинский район»  </w:t>
                            </w:r>
                          </w:p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азчик (застройщик)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(Ф,И.О- для граждан )(наименование организации, предприят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(почтовый адрес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1186"/>
              <w:gridCol w:w="1010"/>
              <w:gridCol w:w="168"/>
              <w:gridCol w:w="171"/>
              <w:gridCol w:w="174"/>
              <w:gridCol w:w="341"/>
              <w:gridCol w:w="343"/>
              <w:gridCol w:w="341"/>
              <w:gridCol w:w="171"/>
              <w:gridCol w:w="63"/>
              <w:gridCol w:w="421"/>
              <w:gridCol w:w="657"/>
              <w:gridCol w:w="657"/>
              <w:gridCol w:w="336"/>
              <w:gridCol w:w="1432"/>
            </w:tblGrid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шу выдат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разрешение на строительство, реконструкцию, капитальный ремонт__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объекта капитального строительства_____________________________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енужное зачеркнуть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46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бъекта капитального строительства 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и с проектной документацией, описание этапа строительства,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, если необходимо разрешение на этап строительства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земельном участке по адресу: </w:t>
                  </w:r>
                </w:p>
              </w:tc>
              <w:tc>
                <w:tcPr>
                  <w:tcW w:w="5107" w:type="dxa"/>
                  <w:gridSpan w:val="1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город, район, улица, номер участк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88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ом на</w:t>
                  </w:r>
                </w:p>
              </w:tc>
              <w:tc>
                <w:tcPr>
                  <w:tcW w:w="3393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яца(ев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этом сообщаю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 на пользование землёй закреплено</w:t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авоустанавливающего документ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ная документация на строительство объекта разработа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оектной организации и банковски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ей лицензию на право выполнения проектных работ, выданную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 __________20   г. согласована в установленном порядке 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интересованными   органами   архитектуры   и градостроительства; положительное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лючение государственной экспертизы получено 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20 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9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неральный план участка согласован</w:t>
                  </w:r>
                </w:p>
              </w:tc>
              <w:tc>
                <w:tcPr>
                  <w:tcW w:w="4762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а архитектуры и градостроительств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временно ставлю Вас в известность, чт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финансирование строительства заказчиком (застройщиком) будет осуществлятьс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анковские реквизиты и номер счёта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аботы будут производиться подрядным (хозяйственным) способом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с указанием ее фор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ости и банковские реквизиты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923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на право выполнения строительно-монтажных работ, выдана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73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) производителем работ приказ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назначен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й</w:t>
                  </w:r>
                </w:p>
              </w:tc>
              <w:tc>
                <w:tcPr>
                  <w:tcW w:w="2425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)                                                                                        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) автор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и проектировании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) техниче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оказатели объект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азчик (застройщик) распорядитель кредитов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пис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амилия, имя, отчество)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Административный регламент «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Подготовка и выдача  разрешений на строительство, реконструкцию, капитальный ремонт 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апитального строительства, а также н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 ввод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в эксплуатацию» дополнить приложением № 8 следующего содерж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>
                <w:trHeight w:val="14698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Приложение  8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Normal"/>
                    <w:shd w:fill="FFFFFF" w:val="clear"/>
                    <w:spacing w:lineRule="atLeast" w:line="322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5750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314700" cy="16351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14700" cy="1635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Главе администрации муниципального района «Шилкинский район»  </w:t>
                                        </w:r>
                                      </w:p>
                                      <w:tbl>
                                        <w:tblPr>
                                          <w:tblW w:w="5148" w:type="dxa"/>
                                          <w:jc w:val="left"/>
                                          <w:tblInd w:w="-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67"/>
                                          <w:gridCol w:w="248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Заказчик (застройщик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81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vertAlign w:val="superscript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  <w:t>(Ф,И.О- для граждан )(наименование организации, предприятия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  <w:t>(почтовый адрес, телефон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2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ЛЕНИЕ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8"/>
                    <w:gridCol w:w="1176"/>
                    <w:gridCol w:w="1016"/>
                    <w:gridCol w:w="167"/>
                    <w:gridCol w:w="170"/>
                    <w:gridCol w:w="173"/>
                    <w:gridCol w:w="338"/>
                    <w:gridCol w:w="340"/>
                    <w:gridCol w:w="338"/>
                    <w:gridCol w:w="170"/>
                    <w:gridCol w:w="455"/>
                    <w:gridCol w:w="671"/>
                    <w:gridCol w:w="678"/>
                    <w:gridCol w:w="33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рошу выдать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разрешение на строительство, реконструкцию, капитальный ремонт__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>объекта индивидуального жилищного строительства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енужное зачеркнуть)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наименование объекта капитального строительства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127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 земельном участке по адресу: </w:t>
                        </w:r>
                      </w:p>
                    </w:tc>
                    <w:tc>
                      <w:tcPr>
                        <w:tcW w:w="5138" w:type="dxa"/>
                        <w:gridSpan w:val="11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город, район, улица, номер участ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7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роком на</w:t>
                        </w:r>
                      </w:p>
                    </w:tc>
                    <w:tc>
                      <w:tcPr>
                        <w:tcW w:w="3380" w:type="dxa"/>
                        <w:gridSpan w:val="7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17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яца(ев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 этом сообщаю: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808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о на пользование землёй закреплено</w:t>
                        </w:r>
                      </w:p>
                    </w:tc>
                    <w:tc>
                      <w:tcPr>
                        <w:tcW w:w="4457" w:type="dxa"/>
                        <w:gridSpan w:val="8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авоустанавливающего документ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ектная документация на строительство объекта разработан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оектной организации и банковски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ей лицензию на право выполнения проектных работ, выданную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согласована в установленном порядке с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интересованными   органами   архитектуры   и градостроительства; положительное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ключение государственной экспертизы получено 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470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енеральный план участка согласован</w:t>
                        </w:r>
                      </w:p>
                    </w:tc>
                    <w:tc>
                      <w:tcPr>
                        <w:tcW w:w="4795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а архитектуры и градостроительств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дновременно ставлю Вас в известность, что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а) финансирование строительства заказчиком (застройщиком) будет осуществляться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банковские реквизиты и номер счёта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) работы будут производиться подрядным (хозяйственным) способо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с указанием ее фор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бственности и банковские реквизиты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793" w:type="dxa"/>
                        <w:gridSpan w:val="1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ицензия на право выполнения строительно-монтажных работ, выдана</w:t>
                        </w:r>
                      </w:p>
                    </w:tc>
                    <w:tc>
                      <w:tcPr>
                        <w:tcW w:w="147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779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в) производителем работ приказ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назначен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96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ий</w:t>
                        </w:r>
                      </w:p>
                    </w:tc>
                    <w:tc>
                      <w:tcPr>
                        <w:tcW w:w="2483" w:type="dxa"/>
                        <w:gridSpan w:val="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)                                                                                        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г) автор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и проектировании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) техниче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сновные показатели объект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азчик (застройщик) распорядитель кредитов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подпис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фамилия, имя, отчество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(дата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ind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риложение №5 к административному регламенту «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Подготовка и выдача  разрешений на строительство, реконструкцию, капитальный ремонт 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>капитального строительства, а также 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 ввод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>в эксплуатацию» изложить в следующей редакции:</w:t>
                  </w:r>
                </w:p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5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риказу Министерства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онального развития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й Феде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0 мая 2011 г. N 207</w:t>
                  </w:r>
                </w:p>
                <w:p>
                  <w:pPr>
                    <w:pStyle w:val="ConsPlusNormal1"/>
                    <w:widowControl/>
                    <w:ind w:firstLine="54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 ГРАДОСТРОИТЕЛЬНОГО ПЛАНА ЗЕМЕЛЬНОГО УЧАСТКА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43"/>
                    <w:gridCol w:w="742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742"/>
                    <w:gridCol w:w="742"/>
                  </w:tblGrid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7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 подготовлен на основа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решения уполномоченного федерального органа исполнительной  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- физического лица,   либо реквизиты обращения и наименование заявителя - юридического лица о выдаче градостроительного плана земельного участк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нахождение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убъект Российской Федер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муниципальный район или городской округ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селение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номер земельного участка 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местоположения границ земельного участка 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земельного участка 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  местоположения   проектируемого  объекта  на  земельном  участке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бъекта капитального строительства) 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 подготовлен 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ф.и.о., должность уполномоченного лица, наименование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а или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 __________ _______________ /___________________________/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      (подпись)                 (расшифровка подпис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 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уполномоченного федерального орган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й власти, или органа исполнительной власти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ъекта Российской Федерации, или органа мест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 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акта Правительства Российской Федерации, или высше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го органа государственной власти субъекта Российской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ции, или главы местной администрации об утвержден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Чертеж    градостроительного   плана   земельного   участка   и    линий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ого регулирования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79"/>
                  </w:tblGrid>
                  <w:tr>
                    <w:trPr>
                      <w:trHeight w:val="480" w:hRule="atLeast"/>
                      <w:cantSplit w:val="true"/>
                    </w:trPr>
                    <w:tc>
                      <w:tcPr>
                        <w:tcW w:w="91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 план   земельного   участка   создается  на  основе материалов   картографических   работ,   выполненных   в   соответствии   с требованиями федерального законодательства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план  на  линейные  объекты  создается  на основании картографического 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ощадь земельного участка ______________ га. 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чертеже градостроительного плана земельного участка указываются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   схема     расположения     земельного     участка     в     окруже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межно расположенных земельных участков (ситуационный план);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емельного участка и координаты поворотных точек; </w:t>
                  </w:r>
                  <w:hyperlink r:id="rId1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красные линии; </w:t>
                  </w:r>
                  <w:hyperlink r:id="rId1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обозначение существующих (на  дату  предоставления  документа)  объектов капитального  строительства,  объектов  незавершенного  строительства  и их номера   по  порядку,  в  том  числе не соответствующих  градостроительному регламенту; </w:t>
                  </w:r>
                  <w:hyperlink r:id="rId1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минимальные отступы от границ земельного  участка  в  целях  определения мест   допустимого   размещения   объекта  капитального  строительства,  за пределами которых запрещено строительство; </w:t>
                  </w:r>
                  <w:hyperlink r:id="rId2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 границы   зон    планируемого    размещения    объектов    капитального строительства  для государственных или муниципальных нужд и номера этих зон по   порядку   (на  основании  документации  по  планировке  территории,  в соответствии   с  которыми  принято  решение  о  выкупе,  резервировании  с последующим выкупом); </w:t>
                  </w:r>
                  <w:hyperlink r:id="rId2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места допустимого размещения объекта капитального строительства; </w:t>
                  </w:r>
                  <w:hyperlink r:id="rId2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информация  об ограничениях в  использовании  земельного  участка  (зоны охраны  объектов  культурного  наследия,  санитарно-защитные,  водоохранные зоны и иные зоны); </w:t>
                  </w:r>
                  <w:hyperlink r:id="rId2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он действия публичных сервитутов (при наличии); </w:t>
                  </w:r>
                  <w:hyperlink r:id="rId3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араметры разрешенного строительства. </w:t>
                  </w:r>
                  <w:hyperlink r:id="rId3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  градостроительного  плана   земельного   участка   разработан   н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пографической основе в масштабе (1:______), выполненной 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кадастрового инженер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градостроительного плана земельного участка разработан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, наименование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   Информация   о   разрешенном   использовании   земельного    участка, требованиях  к  назначению, параметрам  и  размещению  объекта капитального строительства </w:t>
                  </w:r>
                  <w:hyperlink r:id="rId3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едставительного органа местного самоуправления, реквизиты   акта об утверждении правил землепользования и застройки, информация обо всех предусмотренных градостроительным регламентом видах разрешенного  использования земельного участка (за исключением случаев предоставления земельного участка для государственных или муниципальных нужд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Информация  о  разрешенном  использовании земельного участка </w:t>
                  </w:r>
                  <w:hyperlink r:id="rId3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hyperlink r:id="rId4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виды разрешенного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 разрешен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помогатель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   Требования   к   назначению,   параметрам   и   размещению   объекта капитального   строительства  на  указанном земельном  участке.  Назначение объекта капитального строительства </w:t>
                  </w:r>
                  <w:hyperlink r:id="rId4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      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1.  Предельные  (минимальные  и (или) максимальные)  размеры  земельных участков и объектов капитального строительства, в том числе площадь </w:t>
                  </w:r>
                  <w:hyperlink r:id="rId4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49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38"/>
                    <w:gridCol w:w="853"/>
                    <w:gridCol w:w="853"/>
                    <w:gridCol w:w="1139"/>
                    <w:gridCol w:w="990"/>
                    <w:gridCol w:w="1080"/>
                    <w:gridCol w:w="920"/>
                    <w:gridCol w:w="581"/>
                    <w:gridCol w:w="521"/>
                    <w:gridCol w:w="1074"/>
                  </w:tblGrid>
                  <w:tr>
                    <w:trPr>
                      <w:trHeight w:val="360" w:hRule="atLeast"/>
                      <w:cantSplit w:val="true"/>
                    </w:trPr>
                    <w:tc>
                      <w:tcPr>
                        <w:tcW w:w="1238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адастровый</w:t>
                          <w:br/>
                          <w:t xml:space="preserve">номер   </w:t>
                          <w:br/>
                          <w:t xml:space="preserve">земельного </w:t>
                          <w:br/>
                          <w:t xml:space="preserve">участка  </w:t>
                          <w:br/>
                          <w:t xml:space="preserve">согласно  </w:t>
                          <w:br/>
                          <w:t xml:space="preserve">чертежу  </w:t>
                          <w:br/>
                          <w:t xml:space="preserve">градостр. </w:t>
                          <w:br/>
                          <w:t xml:space="preserve">плана   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. Длина</w:t>
                          <w:br/>
                          <w:t>(метров)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2.   </w:t>
                          <w:br/>
                          <w:t xml:space="preserve">Ширина </w:t>
                          <w:br/>
                          <w:t>(метров)</w:t>
                        </w:r>
                      </w:p>
                    </w:tc>
                    <w:tc>
                      <w:tcPr>
                        <w:tcW w:w="113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3. Полоса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99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4.   </w:t>
                          <w:br/>
                          <w:t>Охранные</w:t>
                          <w:br/>
                          <w:t xml:space="preserve">зоны  </w:t>
                        </w:r>
                      </w:p>
                    </w:tc>
                    <w:tc>
                      <w:tcPr>
                        <w:tcW w:w="108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. Площадь</w:t>
                          <w:br/>
                          <w:t>земельного</w:t>
                          <w:br/>
                          <w:t xml:space="preserve">участка  </w:t>
                          <w:br/>
                          <w:t xml:space="preserve">(га)   </w:t>
                        </w:r>
                      </w:p>
                    </w:tc>
                    <w:tc>
                      <w:tcPr>
                        <w:tcW w:w="92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6. Номер </w:t>
                          <w:br/>
                          <w:t xml:space="preserve">объекта </w:t>
                          <w:br/>
                          <w:t xml:space="preserve">кап.   </w:t>
                          <w:br/>
                          <w:t xml:space="preserve">стр-ва  </w:t>
                          <w:br/>
                          <w:t xml:space="preserve">согласно </w:t>
                          <w:br/>
                          <w:t xml:space="preserve">чертежу </w:t>
                          <w:br/>
                          <w:t>градостр.</w:t>
                          <w:br/>
                          <w:t xml:space="preserve">плана  </w:t>
                        </w:r>
                      </w:p>
                    </w:tc>
                    <w:tc>
                      <w:tcPr>
                        <w:tcW w:w="1102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7. Размер </w:t>
                          <w:br/>
                          <w:t xml:space="preserve">(м)    </w:t>
                        </w:r>
                      </w:p>
                    </w:tc>
                    <w:tc>
                      <w:tcPr>
                        <w:tcW w:w="1074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tabs>
                            <w:tab w:val="clear" w:pos="708"/>
                            <w:tab w:val="left" w:pos="1489" w:leader="none"/>
                            <w:tab w:val="left" w:pos="2907" w:leader="none"/>
                            <w:tab w:val="left" w:pos="3049" w:leader="none"/>
                            <w:tab w:val="left" w:pos="5317" w:leader="none"/>
                          </w:tabs>
                          <w:ind w:right="213"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8.   </w:t>
                          <w:br/>
                          <w:t>Площадь</w:t>
                          <w:br/>
                          <w:t>объекта</w:t>
                          <w:br/>
                          <w:t xml:space="preserve">кап.  </w:t>
                          <w:br/>
                          <w:t xml:space="preserve">стр-ва </w:t>
                          <w:br/>
                          <w:t xml:space="preserve">(га)  </w:t>
                        </w:r>
                      </w:p>
                    </w:tc>
                  </w:tr>
                  <w:tr>
                    <w:trPr>
                      <w:trHeight w:val="720" w:hRule="atLeast"/>
                      <w:cantSplit w:val="true"/>
                    </w:trPr>
                    <w:tc>
                      <w:tcPr>
                        <w:tcW w:w="1238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ин.</w:t>
                        </w:r>
                      </w:p>
                    </w:tc>
                    <w:tc>
                      <w:tcPr>
                        <w:tcW w:w="1074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2. Предельное  количество этажей _____ или  предельная  высота  зданий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ений, сооружений ____ м. </w:t>
                  </w:r>
                  <w:hyperlink r:id="rId4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3. Максимальный процент застройки в границах земельного участка ______%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hyperlink r:id="rId4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4. Иные показатели </w:t>
                  </w:r>
                  <w:hyperlink r:id="rId4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5.   Требования  к  назначению,   параметрам   и   размещению   объект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ого строительства на указанном земельном участке </w:t>
                  </w:r>
                  <w:hyperlink r:id="rId4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ельные   (минимальные   и  (или)  максимальные)  размеры  земельных участков: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40"/>
                    <w:gridCol w:w="1069"/>
                    <w:gridCol w:w="1229"/>
                    <w:gridCol w:w="1435"/>
                    <w:gridCol w:w="1445"/>
                    <w:gridCol w:w="1561"/>
                  </w:tblGrid>
                  <w:tr>
                    <w:trPr>
                      <w:trHeight w:val="60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омер участка   </w:t>
                          <w:br/>
                          <w:t xml:space="preserve">согласно чертежу </w:t>
                          <w:br/>
                          <w:t>градостроительного</w:t>
                          <w:br/>
                          <w:t xml:space="preserve">плана       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л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Шир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лощадь  </w:t>
                          <w:br/>
                          <w:t xml:space="preserve">(га)    </w:t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олоса 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хранные  </w:t>
                          <w:br/>
                          <w:t xml:space="preserve">зоны    </w:t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 Информация  о  расположенных в  границах  земельного  участка  объектах капитального строительства  и  объектах культурного наследия </w:t>
                  </w:r>
                  <w:hyperlink r:id="rId4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 Объекты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      (назначение объекта капиталь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         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вентаризационный или кадастровый номер 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ий или кадастровый паспорт объекта подготовлен 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(органа) государственного кадастров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ов недвижимости или государственного техническ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технической инвентаризации объектов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.  Объекты,  включенные  в   единый   государственный   реестр  объектов культурного  наследия  (памятников  истории  и культуры) народов Российской Федерац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(назначение объекта культур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наслед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наименование органа государственной власти, принявшего решение о включении     выявленного объекта культурного наследия в реестр, реквизиты этого                                 решения)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страционный номер в реестре _________________ от 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Информация о разделении земельного участка </w:t>
                  </w:r>
                  <w:hyperlink r:id="rId5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и реквизиты документа, определяющего возможность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 невозможность разделения)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------------------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2&gt; Заполняется на земельные участки, на которые действие градостроительного регламента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3&gt; Заполняется на земельный участок, на который градостроительный регламент не устанавлива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4&gt; Заполняется на земельный участок, на который градостроительный регламент не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яющий Делами                                                    В.В. Крестьянников</w:t>
                  </w:r>
                </w:p>
              </w:tc>
            </w:tr>
          </w:tbl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4405;fld=134;dst=100078" TargetMode="External"/><Relationship Id="rId5" Type="http://schemas.openxmlformats.org/officeDocument/2006/relationships/hyperlink" Target="consultantplus://offline/main?base=LAW;n=114405;fld=134;dst=100079" TargetMode="External"/><Relationship Id="rId6" Type="http://schemas.openxmlformats.org/officeDocument/2006/relationships/hyperlink" Target="consultantplus://offline/main?base=LAW;n=114405;fld=134;dst=100080" TargetMode="External"/><Relationship Id="rId7" Type="http://schemas.openxmlformats.org/officeDocument/2006/relationships/hyperlink" Target="consultantplus://offline/main?base=LAW;n=114405;fld=134;dst=100081" TargetMode="External"/><Relationship Id="rId8" Type="http://schemas.openxmlformats.org/officeDocument/2006/relationships/hyperlink" Target="consultantplus://offline/main?base=LAW;n=114405;fld=134;dst=100079" TargetMode="External"/><Relationship Id="rId9" Type="http://schemas.openxmlformats.org/officeDocument/2006/relationships/hyperlink" Target="consultantplus://offline/main?base=LAW;n=114405;fld=134;dst=100080" TargetMode="External"/><Relationship Id="rId10" Type="http://schemas.openxmlformats.org/officeDocument/2006/relationships/hyperlink" Target="consultantplus://offline/main?base=LAW;n=114405;fld=134;dst=100081" TargetMode="External"/><Relationship Id="rId11" Type="http://schemas.openxmlformats.org/officeDocument/2006/relationships/hyperlink" Target="consultantplus://offline/main?base=LAW;n=114405;fld=134;dst=100079" TargetMode="External"/><Relationship Id="rId12" Type="http://schemas.openxmlformats.org/officeDocument/2006/relationships/hyperlink" Target="consultantplus://offline/main?base=LAW;n=114405;fld=134;dst=100081" TargetMode="External"/><Relationship Id="rId13" Type="http://schemas.openxmlformats.org/officeDocument/2006/relationships/hyperlink" Target="consultantplus://offline/main?base=LAW;n=114405;fld=134;dst=100079" TargetMode="External"/><Relationship Id="rId14" Type="http://schemas.openxmlformats.org/officeDocument/2006/relationships/hyperlink" Target="consultantplus://offline/main?base=LAW;n=114405;fld=134;dst=100080" TargetMode="External"/><Relationship Id="rId15" Type="http://schemas.openxmlformats.org/officeDocument/2006/relationships/hyperlink" Target="consultantplus://offline/main?base=LAW;n=114405;fld=134;dst=100081" TargetMode="External"/><Relationship Id="rId16" Type="http://schemas.openxmlformats.org/officeDocument/2006/relationships/hyperlink" Target="consultantplus://offline/main?base=LAW;n=114405;fld=134;dst=100079" TargetMode="External"/><Relationship Id="rId17" Type="http://schemas.openxmlformats.org/officeDocument/2006/relationships/hyperlink" Target="consultantplus://offline/main?base=LAW;n=114405;fld=134;dst=100080" TargetMode="External"/><Relationship Id="rId18" Type="http://schemas.openxmlformats.org/officeDocument/2006/relationships/hyperlink" Target="consultantplus://offline/main?base=LAW;n=114405;fld=134;dst=100081" TargetMode="External"/><Relationship Id="rId19" Type="http://schemas.openxmlformats.org/officeDocument/2006/relationships/hyperlink" Target="consultantplus://offline/main?base=LAW;n=114405;fld=134;dst=100079" TargetMode="External"/><Relationship Id="rId20" Type="http://schemas.openxmlformats.org/officeDocument/2006/relationships/hyperlink" Target="consultantplus://offline/main?base=LAW;n=114405;fld=134;dst=100081" TargetMode="External"/><Relationship Id="rId21" Type="http://schemas.openxmlformats.org/officeDocument/2006/relationships/hyperlink" Target="consultantplus://offline/main?base=LAW;n=114405;fld=134;dst=100079" TargetMode="External"/><Relationship Id="rId22" Type="http://schemas.openxmlformats.org/officeDocument/2006/relationships/hyperlink" Target="consultantplus://offline/main?base=LAW;n=114405;fld=134;dst=100081" TargetMode="External"/><Relationship Id="rId23" Type="http://schemas.openxmlformats.org/officeDocument/2006/relationships/hyperlink" Target="consultantplus://offline/main?base=LAW;n=114405;fld=134;dst=100079" TargetMode="External"/><Relationship Id="rId24" Type="http://schemas.openxmlformats.org/officeDocument/2006/relationships/hyperlink" Target="consultantplus://offline/main?base=LAW;n=114405;fld=134;dst=100080" TargetMode="External"/><Relationship Id="rId25" Type="http://schemas.openxmlformats.org/officeDocument/2006/relationships/hyperlink" Target="consultantplus://offline/main?base=LAW;n=114405;fld=134;dst=100081" TargetMode="External"/><Relationship Id="rId26" Type="http://schemas.openxmlformats.org/officeDocument/2006/relationships/hyperlink" Target="consultantplus://offline/main?base=LAW;n=114405;fld=134;dst=100079" TargetMode="External"/><Relationship Id="rId27" Type="http://schemas.openxmlformats.org/officeDocument/2006/relationships/hyperlink" Target="consultantplus://offline/main?base=LAW;n=114405;fld=134;dst=100081" TargetMode="External"/><Relationship Id="rId28" Type="http://schemas.openxmlformats.org/officeDocument/2006/relationships/hyperlink" Target="consultantplus://offline/main?base=LAW;n=114405;fld=134;dst=100079" TargetMode="External"/><Relationship Id="rId29" Type="http://schemas.openxmlformats.org/officeDocument/2006/relationships/hyperlink" Target="consultantplus://offline/main?base=LAW;n=114405;fld=134;dst=100081" TargetMode="External"/><Relationship Id="rId30" Type="http://schemas.openxmlformats.org/officeDocument/2006/relationships/hyperlink" Target="consultantplus://offline/main?base=LAW;n=114405;fld=134;dst=100079" TargetMode="External"/><Relationship Id="rId31" Type="http://schemas.openxmlformats.org/officeDocument/2006/relationships/hyperlink" Target="consultantplus://offline/main?base=LAW;n=114405;fld=134;dst=100080" TargetMode="External"/><Relationship Id="rId32" Type="http://schemas.openxmlformats.org/officeDocument/2006/relationships/hyperlink" Target="consultantplus://offline/main?base=LAW;n=114405;fld=134;dst=100081" TargetMode="External"/><Relationship Id="rId33" Type="http://schemas.openxmlformats.org/officeDocument/2006/relationships/hyperlink" Target="consultantplus://offline/main?base=LAW;n=114405;fld=134;dst=100079" TargetMode="External"/><Relationship Id="rId34" Type="http://schemas.openxmlformats.org/officeDocument/2006/relationships/hyperlink" Target="consultantplus://offline/main?base=LAW;n=114405;fld=134;dst=100078" TargetMode="External"/><Relationship Id="rId35" Type="http://schemas.openxmlformats.org/officeDocument/2006/relationships/hyperlink" Target="consultantplus://offline/main?base=LAW;n=114405;fld=134;dst=100079" TargetMode="External"/><Relationship Id="rId36" Type="http://schemas.openxmlformats.org/officeDocument/2006/relationships/hyperlink" Target="consultantplus://offline/main?base=LAW;n=114405;fld=134;dst=100080" TargetMode="External"/><Relationship Id="rId37" Type="http://schemas.openxmlformats.org/officeDocument/2006/relationships/hyperlink" Target="consultantplus://offline/main?base=LAW;n=114405;fld=134;dst=100081" TargetMode="External"/><Relationship Id="rId38" Type="http://schemas.openxmlformats.org/officeDocument/2006/relationships/hyperlink" Target="consultantplus://offline/main?base=LAW;n=114405;fld=134;dst=100079" TargetMode="External"/><Relationship Id="rId39" Type="http://schemas.openxmlformats.org/officeDocument/2006/relationships/hyperlink" Target="consultantplus://offline/main?base=LAW;n=114405;fld=134;dst=100080" TargetMode="External"/><Relationship Id="rId40" Type="http://schemas.openxmlformats.org/officeDocument/2006/relationships/hyperlink" Target="consultantplus://offline/main?base=LAW;n=114405;fld=134;dst=100081" TargetMode="External"/><Relationship Id="rId41" Type="http://schemas.openxmlformats.org/officeDocument/2006/relationships/hyperlink" Target="consultantplus://offline/main?base=LAW;n=114405;fld=134;dst=100079" TargetMode="External"/><Relationship Id="rId42" Type="http://schemas.openxmlformats.org/officeDocument/2006/relationships/hyperlink" Target="consultantplus://offline/main?base=LAW;n=114405;fld=134;dst=100079" TargetMode="External"/><Relationship Id="rId43" Type="http://schemas.openxmlformats.org/officeDocument/2006/relationships/hyperlink" Target="consultantplus://offline/main?base=LAW;n=114405;fld=134;dst=100079" TargetMode="External"/><Relationship Id="rId44" Type="http://schemas.openxmlformats.org/officeDocument/2006/relationships/hyperlink" Target="consultantplus://offline/main?base=LAW;n=114405;fld=134;dst=100079" TargetMode="External"/><Relationship Id="rId45" Type="http://schemas.openxmlformats.org/officeDocument/2006/relationships/hyperlink" Target="consultantplus://offline/main?base=LAW;n=114405;fld=134;dst=100079" TargetMode="External"/><Relationship Id="rId46" Type="http://schemas.openxmlformats.org/officeDocument/2006/relationships/hyperlink" Target="consultantplus://offline/main?base=LAW;n=114405;fld=134;dst=100080" TargetMode="External"/><Relationship Id="rId47" Type="http://schemas.openxmlformats.org/officeDocument/2006/relationships/hyperlink" Target="consultantplus://offline/main?base=LAW;n=114405;fld=134;dst=100081" TargetMode="External"/><Relationship Id="rId48" Type="http://schemas.openxmlformats.org/officeDocument/2006/relationships/hyperlink" Target="consultantplus://offline/main?base=LAW;n=114405;fld=134;dst=100078" TargetMode="External"/><Relationship Id="rId49" Type="http://schemas.openxmlformats.org/officeDocument/2006/relationships/hyperlink" Target="consultantplus://offline/main?base=LAW;n=114405;fld=134;dst=100079" TargetMode="External"/><Relationship Id="rId50" Type="http://schemas.openxmlformats.org/officeDocument/2006/relationships/hyperlink" Target="consultantplus://offline/main?base=LAW;n=114405;fld=134;dst=100080" TargetMode="External"/><Relationship Id="rId51" Type="http://schemas.openxmlformats.org/officeDocument/2006/relationships/hyperlink" Target="consultantplus://offline/main?base=LAW;n=114405;fld=134;dst=100081" TargetMode="External"/><Relationship Id="rId52" Type="http://schemas.openxmlformats.org/officeDocument/2006/relationships/hyperlink" Target="consultantplus://offline/main?base=LAW;n=114405;fld=134;dst=100079" TargetMode="External"/><Relationship Id="rId53" Type="http://schemas.openxmlformats.org/officeDocument/2006/relationships/hyperlink" Target="consultantplus://offline/main?base=LAW;n=114405;fld=134;dst=100080" TargetMode="External"/><Relationship Id="rId54" Type="http://schemas.openxmlformats.org/officeDocument/2006/relationships/hyperlink" Target="consultantplus://offline/main?base=LAW;n=114405;fld=134;dst=100081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3:58:00Z</dcterms:created>
  <dc:creator>Elessar</dc:creator>
  <dc:description/>
  <cp:keywords/>
  <dc:language>en-US</dc:language>
  <cp:lastModifiedBy>Elessar</cp:lastModifiedBy>
  <cp:lastPrinted>2012-02-03T13:13:00Z</cp:lastPrinted>
  <dcterms:modified xsi:type="dcterms:W3CDTF">2012-02-13T06:52:00Z</dcterms:modified>
  <cp:revision>12</cp:revision>
  <dc:subject/>
  <dc:title/>
</cp:coreProperties>
</file>